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ANEXO II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ROPOSTA COMERCIAL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tbl>
      <w:tblPr>
        <w:tblW w:w="26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63"/>
        <w:gridCol w:w="163"/>
        <w:gridCol w:w="163"/>
      </w:tblGrid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scrição Estadual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ndereç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n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ax (se houver)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-mai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stad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 Corrente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603"/>
        <w:gridCol w:w="2759"/>
        <w:gridCol w:w="745"/>
        <w:gridCol w:w="908"/>
        <w:gridCol w:w="957"/>
        <w:gridCol w:w="1045"/>
        <w:gridCol w:w="768"/>
      </w:tblGrid>
      <w:tr>
        <w:trPr>
          <w:trHeight w:val="300" w:hRule="atLeast"/>
        </w:trPr>
        <w:tc>
          <w:tcPr>
            <w:tcW w:w="8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ÓRGÃO GERENCIADOR: </w:t>
            </w:r>
            <w:r>
              <w:rPr>
                <w:rFonts w:cs="Arial"/>
              </w:rPr>
              <w:t>Superintendência Regional da Polícia Federal em Mato Grosso</w:t>
            </w:r>
          </w:p>
        </w:tc>
      </w:tr>
      <w:tr>
        <w:trPr>
          <w:trHeight w:val="30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UPO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RVIÇO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TU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QUANTIDADE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Ç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TÁRIO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ÇO TOTAL</w:t>
            </w:r>
          </w:p>
        </w:tc>
      </w:tr>
      <w:tr>
        <w:trPr>
          <w:trHeight w:val="27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ÍNIM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ÁXIMA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SINSTALAÇÃO DE APARELH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 AR CONDICIONADO SPLI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ALAÇÃO DE APARELHO DE AR condicionado SPLIT com recarga de gás e demais materiai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OBS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na desinstalação, remanejamento e reinstalação deve estar incluso todas as peças necessárias e mão-de-obra, tudo a cargo da contratada, para que o aparelho, após a desinstalação, remanejamento e reinstalação, esteja em perfeito estado de funcionamento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633"/>
        <w:gridCol w:w="3358"/>
        <w:gridCol w:w="709"/>
        <w:gridCol w:w="850"/>
        <w:gridCol w:w="992"/>
        <w:gridCol w:w="1134"/>
        <w:gridCol w:w="1203"/>
      </w:tblGrid>
      <w:tr>
        <w:trPr>
          <w:trHeight w:val="30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UPO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RVIÇ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TU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QUANTIDAD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Ç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TÁRIO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ÇO TOTAL</w:t>
            </w:r>
          </w:p>
        </w:tc>
      </w:tr>
      <w:tr>
        <w:trPr>
          <w:trHeight w:val="20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ÍN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ÁXIM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SINSTALAÇÃO DE APARELH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 AR CONDICIONADO SPL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ALAÇÃO DE APARELHO DE AR condicionado SPLIT com recarga de gás e demais materi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OBS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na desinstalação, remanejamento e reinstalação deve estar incluso todas as peças necessárias e mão-de-obra, tudo a cargo da contratada, para que o aparelho, após a desinstalação, remanejamento e reinstalação, esteja em perfeito estado de funcionamento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565"/>
        <w:gridCol w:w="3326"/>
        <w:gridCol w:w="927"/>
        <w:gridCol w:w="1284"/>
        <w:gridCol w:w="978"/>
        <w:gridCol w:w="756"/>
      </w:tblGrid>
      <w:tr>
        <w:trPr>
          <w:trHeight w:val="481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UPO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L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QUANTIDADE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Ç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TÁRIO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ÇO TOTAL</w:t>
            </w:r>
          </w:p>
        </w:tc>
      </w:tr>
      <w:tr>
        <w:trPr>
          <w:trHeight w:val="24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nterligação evaporadora - condensadora </w:t>
            </w:r>
            <w:r>
              <w:rPr>
                <w:color w:val="000000"/>
                <w:sz w:val="20"/>
                <w:szCs w:val="20"/>
              </w:rPr>
              <w:t>(tubulações de cobre (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 linhas </w:t>
            </w:r>
            <w:r>
              <w:rPr>
                <w:color w:val="000000"/>
                <w:sz w:val="20"/>
                <w:szCs w:val="20"/>
              </w:rPr>
              <w:t xml:space="preserve">- líquido e sucção), tubo blindado em polietileno expandido, cabo elétrico PP flexível e revestimento em fita vinílica)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por metro </w:t>
            </w:r>
            <w:r>
              <w:rPr>
                <w:color w:val="000000"/>
                <w:sz w:val="20"/>
                <w:szCs w:val="20"/>
              </w:rPr>
              <w:t>necessário acima do comprimento mínimo especificado (3 m).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ro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565"/>
        <w:gridCol w:w="3205"/>
        <w:gridCol w:w="927"/>
        <w:gridCol w:w="1284"/>
        <w:gridCol w:w="1140"/>
        <w:gridCol w:w="1225"/>
      </w:tblGrid>
      <w:tr>
        <w:trPr>
          <w:trHeight w:val="48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RUPO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L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QUANTIDADE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Ç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TÁRIO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ÇO TOTAL</w:t>
            </w:r>
          </w:p>
        </w:tc>
      </w:tr>
      <w:tr>
        <w:trPr>
          <w:trHeight w:val="24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alação de Mangueira cristal, para drenagem de Ar Condicionado (Tipo Split) Mangueira cristal, instalada conforme especificações gerais, para drenagem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ro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8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Geral Previsto: R$ </w:t>
            </w:r>
          </w:p>
        </w:tc>
      </w:tr>
      <w:tr>
        <w:trPr>
          <w:trHeight w:val="26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sessenta e quatro mil quatrocentos e dezesseis reais e sessenta e nove centavo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LOCAL E DA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Representante Legal da Empresa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RG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PF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7:31:00Z</dcterms:created>
  <dc:creator>ELIEZER GENTIL DE SOUZA</dc:creator>
  <dc:description/>
  <cp:keywords/>
  <dc:language>en-US</dc:language>
  <cp:lastModifiedBy>ELIEZER GENTIL DE SOUZA</cp:lastModifiedBy>
  <dcterms:modified xsi:type="dcterms:W3CDTF">2017-05-22T17:42:00Z</dcterms:modified>
  <cp:revision>2</cp:revision>
  <dc:subject/>
  <dc:title/>
</cp:coreProperties>
</file>